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Ustrój i postępowanie przed sądem administracyj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Cs w:val="20"/>
              </w:rPr>
              <w:t>Prof. zw. dr hab. Elżbieta Ura, prof. zw. dr hab. Stanisław Pieprzny</w:t>
            </w:r>
            <w:r>
              <w:rPr>
                <w:b w:val="false"/>
              </w:rPr>
              <w:t xml:space="preserve">, dr Paulina Ura, dr Konrad Kędzierski, dr Artur Mazurkiewicz, dr Ewa Bonusiak,, dr Bogdan Jaworski, mgr Ewa Kubas, mgr Justyna Kuśnierz, mgr Karol Hermanowski, 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</w:rPr>
              <w:t>mgr Szymon  Dubi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25"/>
        <w:gridCol w:w="849"/>
        <w:gridCol w:w="829"/>
        <w:gridCol w:w="833"/>
        <w:gridCol w:w="813"/>
        <w:gridCol w:w="974"/>
        <w:gridCol w:w="1461"/>
        <w:gridCol w:w="1991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Ć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w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( jakie?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  <w:t>1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 punkty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lang w:val="en-US"/>
        </w:rPr>
      </w:pPr>
      <w:r>
        <w:rPr>
          <w:rFonts w:eastAsia="Times New Roman" w:cs="Times New Roman" w:ascii="Times New Roman" w:hAnsi="Times New Roman"/>
          <w:b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b/>
        </w:rPr>
        <w:t xml:space="preserve">3.  Sposób realizacji zajęć 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mallCaps/>
          <w:sz w:val="24"/>
        </w:rPr>
        <w:t>×</w:t>
      </w:r>
      <w:r>
        <w:rPr>
          <w:rFonts w:cs="Times New Roman" w:ascii="Times New Roman" w:hAnsi="Times New Roman"/>
          <w:b/>
        </w:rPr>
        <w:t xml:space="preserve">zajęcia w formie tradycyjnej 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mallCaps/>
          <w:sz w:val="24"/>
        </w:rPr>
        <w:t>☐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.4. Forma zaliczenia przedmiotu/ modułu ( z toku) </w:t>
      </w:r>
      <w:r>
        <w:rPr>
          <w:rFonts w:cs="Times New Roman" w:ascii="Times New Roman" w:hAnsi="Times New Roman"/>
          <w:b/>
          <w:i/>
        </w:rPr>
        <w:t>( egzamin, zaliczenie z oceną, zaliczenie bez oceny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liczenie w formie pisemnej lub ustnej. Zaliczenie pisemne zawierać może pytania testowe, otwarte oraz problemy do rozwiąza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Wstęp do prawoznawstwa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mallCaps/>
          <w:sz w:val="24"/>
        </w:rPr>
        <w:t xml:space="preserve"> </w:t>
      </w:r>
      <w:r>
        <w:rPr>
          <w:rFonts w:cs="Times New Roman" w:ascii="Times New Roman" w:hAnsi="Times New Roman"/>
          <w:b/>
          <w:smallCaps/>
          <w:sz w:val="24"/>
        </w:rPr>
        <w:t>cele, efekty kształcenia , treści Programowe i stosowane metody Dydakty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pl-PL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Celem zajęć jest zapoznanie studentów z ustrojem, organizacją oraz instytucjami postępowania sądowo-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tudent może zapoznać się z mechanizmem kontroli działań administracji publicznej sprawowanej przez sądy administracyjne oraz z prawami i obowiązkami stron sprawy sądowo-administracyjnej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tudent zostaje wyposażony w umiejętność stosowania w praktyce prawniczej norm prawnych będących przedmiotem wykładu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mallCaps/>
          <w:sz w:val="24"/>
        </w:rPr>
        <w:t xml:space="preserve">3.2  </w:t>
      </w:r>
      <w:r>
        <w:rPr>
          <w:rFonts w:cs="Times New Roman" w:ascii="Times New Roman" w:hAnsi="Times New Roman"/>
          <w:b/>
          <w:smallCaps/>
          <w:sz w:val="24"/>
        </w:rPr>
        <w:t xml:space="preserve">Efekty kształcenia dla przedmiotu/ Modułu  ( </w:t>
      </w:r>
      <w:r>
        <w:rPr>
          <w:rFonts w:cs="Times New Roman" w:ascii="Times New Roman" w:hAnsi="Times New Roman"/>
          <w:b/>
          <w:i/>
          <w:smallCaps/>
          <w:sz w:val="24"/>
        </w:rPr>
        <w:t>wypełnia koordynator</w:t>
      </w:r>
      <w:r>
        <w:rPr>
          <w:rFonts w:cs="Times New Roman" w:ascii="Times New Roman" w:hAnsi="Times New Roman"/>
          <w:b/>
          <w:smallCaps/>
          <w:sz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/>
          <w:b/>
          <w:i/>
          <w:i/>
          <w:smallCaps/>
          <w:sz w:val="24"/>
        </w:rPr>
      </w:pPr>
      <w:r>
        <w:rPr>
          <w:rFonts w:eastAsia="Cambria" w:cs="Times New Roman" w:ascii="Times New Roman" w:hAnsi="Times New Roman"/>
          <w:b/>
          <w:i/>
          <w:smallCaps/>
          <w:sz w:val="24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Definiuje podstawowe pojęcia z procedury sądowo-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K_WO3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Opisuje historię i organizacje sądownictwa administracyjnego w Polsc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K_WO2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K_WO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Wymienia poszczególne instytucje procedury sądowo-administracyjnej, opisuje zasady ich działania oraz relacje między nim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 xml:space="preserve">K_WO2++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Wyjaśnia znaczenie zasad ogólnych postępowania sądowo-administracyjnego oraz argumentuje ich znaczenie w procedurz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K_UO1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K_U1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Przywołuje praktyczne przykłady działań procesowych w określonych stanach faktycznych i rozwiązuje problemy praw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K_UO2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K_UO4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K_UO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Wyjaśnia jakie instrumenty prawne służą realizacji praw stron w określonych sytuacjach potrafiąc przygotować podstawowe pisma procesow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K_UO4++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K_UO7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K_U11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Podnosi i uzupełnia zdobytą wiedzę oraz wyjaśnia przesłanki podejmowania określonych działań procesowych w toku postepowan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K_KO1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K_KO7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Posługuje się wiedzą z zakresu procedury sądowo-administracyjnej oraz prawidłowo rozróżnia kompetencje sądów administracyjnych w kolejnych etapach postępowan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</w:rPr>
              <w:t xml:space="preserve">K_KO5+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i/>
                <w:i/>
              </w:rPr>
            </w:pPr>
            <w:r>
              <w:rPr>
                <w:rFonts w:eastAsia="Cambria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>Śledzi zmiany stanu prawnego i orzecznictwa mające wpływ na kształt poznanych instytucji procesow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i/>
              </w:rPr>
              <w:t xml:space="preserve">K_UO7+  </w:t>
            </w:r>
          </w:p>
        </w:tc>
      </w:tr>
    </w:tbl>
    <w:p>
      <w:pPr>
        <w:pStyle w:val="Normal"/>
        <w:spacing w:lineRule="auto" w:line="240" w:before="0" w:after="0"/>
        <w:rPr>
          <w:rFonts w:eastAsia="Cambria"/>
          <w:i/>
          <w:i/>
        </w:rPr>
      </w:pPr>
      <w:r>
        <w:rPr>
          <w:rFonts w:eastAsia="Cambria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i/>
          <w:i/>
          <w:smallCaps/>
        </w:rPr>
      </w:pPr>
      <w:r>
        <w:rPr>
          <w:rFonts w:eastAsia="Cambria" w:cs="Times New Roman" w:ascii="Times New Roman" w:hAnsi="Times New Roman"/>
          <w:i/>
          <w:smallCaps/>
        </w:rPr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Normal"/>
        <w:spacing w:before="0" w:after="200"/>
        <w:ind w:left="86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cs="Times-Roman;Times New Roman"/>
                    </w:rPr>
                  </w:pPr>
                  <w:r>
                    <w:rPr>
                      <w:rFonts w:cs="Times-Roman;Times New Roman"/>
                    </w:rPr>
                    <w:t xml:space="preserve">1. </w:t>
                  </w:r>
                  <w:r>
                    <w:rPr>
                      <w:rFonts w:eastAsia="Cambria"/>
                      <w:i/>
                    </w:rPr>
                    <w:t>Ustrój i struktura sądownictwa administracyjnego w Polsc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  <w:i/>
                    </w:rPr>
                    <w:t>Środki zaskarżenia orzeczeń i działań administracji publicznej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mbria"/>
                      <w:i/>
                    </w:rPr>
                    <w:t>Postępowanie przed Sądami administracyjnymi I 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  <w:i/>
                    </w:rPr>
                    <w:t>Skarga Kasacyjna i postępowanie przed NS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5 godz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86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>METODY DYDAKTYCZN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ład, wykład z prezentacją multimedialną, analiza i interpretacja tekstów źródł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I KRYTERIA OCE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Sposoby weryfikacji efektów kształc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  <w:r>
              <w:rPr>
                <w:rFonts w:cs="Times New Roman" w:ascii="Times New Roman" w:hAnsi="Times New Roman"/>
                <w:color w:val="000000"/>
              </w:rPr>
              <w:t>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obserwacja w trakcie zaję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niki zaliczenia ustalane na podstawie pisemnych lub ustnych odpowiedzi studentów gdzie ocena pozytywna osiągana jest przy min. 50% poprawnych odpowiedzi. Kryteria oceny: kompletność odpowiedzi, poprawna terminologia, aktualny stan praw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b/>
        </w:rPr>
        <w:t>5. Całkowity nakład pracy studenta potrzebny do osiągnięcia założonych efektów w godzinach oraz punktach 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zygotowanie do zaliczenia -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Praca własna studenta i analiza tekstów źródłowych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2 punkt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AKTYKI ZAWODOWE W RAMACH PRZEDMIOTU/ MODUŁU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. Adamiak, J. Borkowski, </w:t>
            </w:r>
            <w:r>
              <w:rPr>
                <w:rFonts w:cs="Times New Roman" w:ascii="Times New Roman" w:hAnsi="Times New Roman"/>
                <w:i/>
              </w:rPr>
              <w:t>Postępowanie administracyjne i sądowoadministracyjne</w:t>
            </w:r>
            <w:r>
              <w:rPr>
                <w:rFonts w:cs="Times New Roman" w:ascii="Times New Roman" w:hAnsi="Times New Roman"/>
              </w:rPr>
              <w:t>, Warszawa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Knysiak-Sudyka Hanna, Romańska Marta, Woś, Postępowanie sądowoadministracyjne 2015, Z. R. Kmieciak, Postępowanie administracyjne, postępowanie egzekucyjne w administracji i postępowanie sądowoadministracyjne 2014, Tadeusz M. Wierzbowski, M. Szubiakowski, A. Wiktorowska </w:t>
            </w:r>
            <w:r>
              <w:rPr>
                <w:rFonts w:eastAsia="Cambria" w:cs="Times New Roman" w:ascii="Times New Roman" w:hAnsi="Times New Roman"/>
                <w:i/>
              </w:rPr>
              <w:t>Postępowanie administracyjne – ogólne, podatkowe, egzekucyjne i przed sądami administracyjnymi</w:t>
            </w:r>
            <w:r>
              <w:rPr>
                <w:rFonts w:eastAsia="Cambria" w:cs="Times New Roman" w:ascii="Times New Roman" w:hAnsi="Times New Roman"/>
              </w:rPr>
              <w:t xml:space="preserve">, Warszawa 2008 r. W.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Chróścielewski, J.P. Tarno: </w:t>
            </w:r>
            <w:r>
              <w:rPr>
                <w:rFonts w:eastAsia="Cambria" w:cs="Times New Roman" w:ascii="Times New Roman" w:hAnsi="Times New Roman"/>
                <w:i/>
                <w:spacing w:val="-4"/>
              </w:rPr>
              <w:t>Postępowanie administracyjne i postępowanie przed sądami administracyjnymi,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 wyd. 2, Warszawa 2006 r.;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Czerwiński Wiesław, </w:t>
            </w:r>
            <w:r>
              <w:rPr>
                <w:rFonts w:eastAsia="Cambria" w:cs="Times New Roman" w:ascii="Times New Roman" w:hAnsi="Times New Roman"/>
                <w:i/>
                <w:spacing w:val="-4"/>
              </w:rPr>
              <w:t>Sądownictwo administracyjne, stan prawny 1 luty 2011</w:t>
            </w:r>
            <w:r>
              <w:rPr>
                <w:rFonts w:eastAsia="Cambria" w:cs="Times New Roman" w:ascii="Times New Roman" w:hAnsi="Times New Roman"/>
                <w:spacing w:val="-4"/>
              </w:rPr>
              <w:t>, Toruń 201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09:00Z</dcterms:created>
  <dc:creator>...</dc:creator>
  <dc:description/>
  <cp:keywords/>
  <dc:language>en-US</dc:language>
  <cp:lastModifiedBy>user</cp:lastModifiedBy>
  <dcterms:modified xsi:type="dcterms:W3CDTF">2018-09-27T07:23:00Z</dcterms:modified>
  <cp:revision>6</cp:revision>
  <dc:subject/>
  <dc:title/>
</cp:coreProperties>
</file>